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2 к    договору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 от «___» __________  2024 г.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8891"/>
      </w:tblGrid>
      <w:tr>
        <w:trPr>
          <w:trHeight w:val="300" w:hRule="atLeast"/>
        </w:trPr>
        <w:tc>
          <w:tcPr>
            <w:tcW w:w="11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ГРАФИК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Капитальный ремонт системы автоматической пожарной сигнализации и системы оповещения людей о пожаре в здании ГАПОУ «БНК» г. Бугуруслана Оренбургской области, расположенном по адресу: Оренбургская область, г. Бугуруслан, ул. Челюскина,41 (литеры Е1, Е2)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45" w:type="dxa"/>
            <w:gridSpan w:val="2"/>
            <w:tcBorders>
              <w:bottom w:val="single" w:sz="4" w:space="0" w:color="000000"/>
            </w:tcBorders>
          </w:tcPr>
          <w:tbl>
            <w:tblPr>
              <w:tblW w:w="9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3212"/>
              <w:gridCol w:w="4754"/>
              <w:gridCol w:w="1288"/>
            </w:tblGrid>
            <w:tr>
              <w:trPr>
                <w:trHeight w:val="495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п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 объектов,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бот и затрат</w:t>
                  </w:r>
                </w:p>
              </w:tc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ая стоимость выполняемых работ (этапа работ) 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 договору, в т.ч. непред. 2%, НДС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ок выполнения работ (исполнения этапа)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Капитальный ремонт системы автоматической пожарной сигнализации и системы оповещения людей о пожаре в здании ГАПОУ «БНК» г. Бугуруслана Оренбургской области, расположенном по адресу: Оренбургская область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г. Бугуруслан, ул. Челюскина,41 (литеры Е1, Е2)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 момента заключения договора  до </w:t>
                  </w:r>
                  <w:r>
                    <w:rPr>
                      <w:rFonts w:cs="Times New Roman" w:ascii="Times New Roman" w:hAnsi="Times New Roman"/>
                    </w:rPr>
                    <w:t>31.08.2024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900</wp:posOffset>
                </wp:positionH>
                <wp:positionV relativeFrom="page">
                  <wp:posOffset>69088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54.4pt;mso-position-vertical-relative:page;margin-left: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783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pacing w:lineRule="auto" w:line="254"/>
              <w:ind w:firstLine="45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spacing w:lineRule="auto" w:line="254"/>
              <w:ind w:firstLine="45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:</w:t>
            </w:r>
          </w:p>
        </w:tc>
      </w:tr>
      <w:tr>
        <w:trPr>
          <w:trHeight w:val="874" w:hRule="atLeast"/>
        </w:trPr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АПОУ «БНК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5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 Бугуруслана Оренбургской области</w:t>
            </w:r>
          </w:p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000000"/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М.А. Андреева</w:t>
            </w:r>
          </w:p>
          <w:p>
            <w:pPr>
              <w:pStyle w:val="Normal"/>
              <w:widowControl w:val="false"/>
              <w:spacing w:lineRule="auto" w:line="254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47:00Z</dcterms:created>
  <dc:creator>AHD</dc:creator>
  <dc:description/>
  <cp:keywords/>
  <dc:language>en-US</dc:language>
  <cp:lastModifiedBy>AHD</cp:lastModifiedBy>
  <cp:lastPrinted>2024-03-18T16:45:00Z</cp:lastPrinted>
  <dcterms:modified xsi:type="dcterms:W3CDTF">2024-06-10T10:17:00Z</dcterms:modified>
  <cp:revision>6</cp:revision>
  <dc:subject/>
  <dc:title/>
</cp:coreProperties>
</file>