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БОСНОВАНИЕ НАЧАЛЬНОЙ (МАКСИМАЛЬНОЙ) ЦЕНЫ ДОГОВОР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ъект закупки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питальный ремонт системы автоматической пожарной сигнализации и системы оповещения людей о пожаре в здании ГАПОУ «БНК» г. Бугуруслана Оренбургской области, расположенном по адресу: Оренбургская область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Бугуруслан, ул. Челюскина,41 (литеры Е1, Е2)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начальной (максимальной) цены договора - проектно-сметный метод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ания для расчет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Утвержденный сметный 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Положительное заключение негосударственной экспертизы от 15.05.2024 г. № 56-2-1-2-1648-24, выданное: </w:t>
      </w:r>
      <w:r>
        <w:rPr>
          <w:rFonts w:cs="Times New Roman" w:ascii="Times New Roman" w:hAnsi="Times New Roman"/>
          <w:sz w:val="24"/>
          <w:szCs w:val="24"/>
        </w:rPr>
        <w:t>ООО «Экспертиза Проектов» Свидетельство об аккредитации на право проведения негосударственной экспертизы проектной документации № RA.RU.611611 от 14.01.2019 г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88"/>
        <w:gridCol w:w="1923"/>
        <w:gridCol w:w="1544"/>
        <w:gridCol w:w="1389"/>
        <w:gridCol w:w="150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 (работы, услуг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 ОКЕ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автоматической пожарной сигнализации и системы оповещения людей о пожаре в здании ГАПОУ «БНК» г. Бугуруслана Оренбургской области, расположенном по адресу: Оренбургская область, г. Бугуруслан, ул. Челюскина,41 (литеры Е1, Е2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2 225 09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2 225 090,00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чальная (максимальная) цена договора установлена в размере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 225 090,00 (два миллиона двести двадцать пять тысяч девяносто)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ублей 00 копеек, в т.ч. НДС 20%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чальная (максимальная) цена договора включает в себя стоимость выполнения Работ, все затраты и издержки, в том числе затраты на транспортировку рабочих, стоимость используемых материалов, оборудования, их доставку и разгрузку, а также налоги, сборы и другие обязательные платежи, взимаемые с Подрядчика в связи с исполнением договора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ГАПОУ «БН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Бугуруслана Оренбургской области                                                      М.А. Андре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Microsoft YaHei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Microsoft YaHe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shd w:fill="FFFFFF" w:val="clear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Верхний колонтитул Знак"/>
    <w:qFormat/>
    <w:rPr>
      <w:rFonts w:ascii="Calibri" w:hAnsi="Calibri" w:eastAsia="SimSun;Microsoft YaHei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Microsoft YaHe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exact" w:line="25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04:00Z</dcterms:created>
  <dc:creator>Снабжение</dc:creator>
  <dc:description/>
  <cp:keywords/>
  <dc:language>en-US</dc:language>
  <cp:lastModifiedBy>Пользователь Windows</cp:lastModifiedBy>
  <cp:lastPrinted>2022-04-14T16:45:00Z</cp:lastPrinted>
  <dcterms:modified xsi:type="dcterms:W3CDTF">2024-06-26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